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60"/>
              <w:ind w:left="720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9"/>
                <w:tab w:val="left" w:pos="5472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ทรัสต์เพื่อการลงทุนในอสังหาริมทรัพย์อิมแพ็คโกรท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646464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646464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646464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06" w:top="1728" w:footer="706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709"/>
          <w:tab w:val="left" w:pos="720" w:leader="none"/>
        </w:tabs>
        <w:spacing w:lineRule="exact" w:line="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น่วย</w:t>
      </w:r>
      <w:r>
        <w:rPr>
          <w:rFonts w:ascii="Angsana New" w:hAnsi="Angsana New"/>
          <w:sz w:val="32"/>
          <w:sz w:val="32"/>
          <w:szCs w:val="32"/>
        </w:rPr>
        <w:t>ทรัสต์</w:t>
      </w:r>
      <w:r>
        <w:rPr>
          <w:rFonts w:ascii="Angsana New" w:hAnsi="Angsana New"/>
          <w:sz w:val="32"/>
          <w:sz w:val="32"/>
          <w:szCs w:val="32"/>
        </w:rPr>
        <w:t>ของทรัสต์เพื่อการลงทุนในอสังหาริมทรัพย์อิมแพ็คโกรท</w:t>
      </w:r>
    </w:p>
    <w:p>
      <w:pPr>
        <w:pStyle w:val="Normal"/>
        <w:tabs>
          <w:tab w:val="clear" w:pos="709"/>
          <w:tab w:val="left" w:pos="540" w:leader="none"/>
        </w:tabs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และงบประกอบรายละเอียดเงินลงทุ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ินทรัพย์สุทธิ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งวดสามเดือนและหกเดือนสิ้</w:t>
      </w:r>
      <w:r>
        <w:rPr>
          <w:rFonts w:ascii="Angsana New" w:hAnsi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/>
          <w:spacing w:val="-4"/>
          <w:sz w:val="32"/>
          <w:sz w:val="32"/>
          <w:szCs w:val="32"/>
        </w:rPr>
        <w:t>สุดวันเดียวกัน และ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</w:t>
      </w:r>
      <w:r>
        <w:rPr>
          <w:rFonts w:ascii="Angsana New" w:hAnsi="Angsana New"/>
          <w:spacing w:val="-4"/>
          <w:sz w:val="32"/>
          <w:sz w:val="32"/>
          <w:szCs w:val="32"/>
        </w:rPr>
        <w:t>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แบบย่อของทรัสต์เพื่อการลงทุนใน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ิมแพ็คโกร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>กองทรัสต์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แนวทาง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 และทรัสต์เพื่อการลงทุนในโครงสร้างพื้นฐานที่กำหนดโดยสมาคมบริษัทจัดการลงทุนและ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706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แนวทาง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 และทรัสต์เพื่อการลงทุนในโครงสร้างพื้นฐานที่กำหนดโดยสมาคมบริษัทจัดการ</w:t>
      </w:r>
      <w:r>
        <w:rPr>
          <w:rFonts w:ascii="Angsana New" w:hAnsi="Angsana New" w:cs="Angsana New"/>
          <w:sz w:val="32"/>
          <w:sz w:val="32"/>
          <w:szCs w:val="32"/>
        </w:rPr>
        <w:t>ลง</w:t>
      </w:r>
      <w:r>
        <w:rPr>
          <w:rFonts w:ascii="Angsana New" w:hAnsi="Angsana New" w:cs="Angsana New"/>
          <w:sz w:val="32"/>
          <w:sz w:val="32"/>
          <w:szCs w:val="32"/>
        </w:rPr>
        <w:t>ทุนและ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าระสำคัญจากการสอบทานของข้าพเจ้า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</w:t>
      </w:r>
      <w:r>
        <w:rPr>
          <w:rFonts w:ascii="Angsana New" w:hAnsi="Angsana New" w:cs="Angsana New"/>
          <w:sz w:val="32"/>
          <w:sz w:val="32"/>
          <w:szCs w:val="32"/>
        </w:rPr>
        <w:t>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สถานการณ์การแพร่ระบ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ัจจุบันได้ขยายวงกว้างขึ้นอย่างต่อเนื่อง ทำให้เกิดการชะลอตัวของเศรษฐ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ผลกระทบต่อธุรกิจและอุตสาหกรรมส่วนใหญ่นั้น สถานการณ์ดังกล่าวมีผลกระทบต่อกิจกรรมทางธุรกิจของกองทรัสต์ฯในส่วนที่เกี่ยวกับรายได้จากการให้บริการพื้นที่เนื่องจากการหยุดให้บริการเป็นการชั่วคราวตั้งแต่ช่วงปลายเดือนมีนาคม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งผลกระทบต่อผลการดำเนินงานและกระแสเงินสดในปัจจุบันและอาจส่งผลกระทบในอนาคตของกองทรัสต์ อย่างไรก็ตาม ผลกระทบดังกล่าวยังไม่สามารถประมาณได้อย่างสมเหตุสมผลในขณะนี้ และจากผลกระทบจากสถานการณ์ดังกล่าว กองทรัสต์ฯ ได้จัดทำข้อมูลทางการเงินระหว่างกาล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             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กาศโดยสภาวิชาชีพบัญชี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96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รณวิไล  เพชรสร้าง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5315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09"/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before="0" w:after="120"/>
      <w:jc w:val="both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2880" w:leader="none"/>
      </w:tabs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5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eastAsia="Cordia New" w:cs="Cordia New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58:00Z</dcterms:created>
  <dc:creator>Word Development</dc:creator>
  <dc:description/>
  <cp:keywords/>
  <dc:language>en-US</dc:language>
  <cp:lastModifiedBy>Rungrudi Khainunlong</cp:lastModifiedBy>
  <cp:lastPrinted>2018-10-31T19:16:00Z</cp:lastPrinted>
  <dcterms:modified xsi:type="dcterms:W3CDTF">2020-11-12T08:03:00Z</dcterms:modified>
  <cp:revision>8</cp:revision>
  <dc:subject/>
  <dc:title>กองทุนรวมไทยพาณิชย์สะส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