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</w:tblGrid>
      <w:tr>
        <w:trPr>
          <w:trHeight w:val="2245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60"/>
              <w:ind w:left="720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646464"/>
                <w:sz w:val="36"/>
                <w:szCs w:val="36"/>
              </w:rPr>
            </w:pP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ทรัสต์เพื่อการลงทุนในอสังหาริมทรัพย์อิมแพ็คโกรท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646464"/>
                <w:sz w:val="36"/>
                <w:szCs w:val="36"/>
              </w:rPr>
            </w:pP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 xml:space="preserve">สำหรับระยะเวลาตั้งแต่วันที่ </w:t>
            </w: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  <w:t xml:space="preserve">22 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  <w:t>2557                        (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วัน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ตั้ง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กองทรัสต์</w:t>
            </w: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  <w:t>255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06" w:top="1728" w:footer="706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spacing w:lineRule="exact" w:line="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709"/>
          <w:tab w:val="left" w:pos="720" w:leader="none"/>
        </w:tabs>
        <w:spacing w:lineRule="exact" w:line="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 ผู้ถือหน่วย</w:t>
      </w:r>
      <w:r>
        <w:rPr>
          <w:rFonts w:ascii="Angsana New" w:hAnsi="Angsana New"/>
          <w:sz w:val="32"/>
          <w:sz w:val="32"/>
          <w:szCs w:val="32"/>
        </w:rPr>
        <w:t>ทรัสต์</w:t>
      </w:r>
      <w:r>
        <w:rPr>
          <w:rFonts w:ascii="Angsana New" w:hAnsi="Angsana New"/>
          <w:sz w:val="32"/>
          <w:sz w:val="32"/>
          <w:szCs w:val="32"/>
        </w:rPr>
        <w:t>ของทรัสต์เพื่อการลงทุนในอสังหาริมทรัพย์อิมแพ็คโกรท</w:t>
      </w:r>
    </w:p>
    <w:p>
      <w:pPr>
        <w:pStyle w:val="Normal"/>
        <w:tabs>
          <w:tab w:val="clear" w:pos="709"/>
          <w:tab w:val="left" w:pos="540" w:leader="none"/>
        </w:tabs>
        <w:spacing w:lineRule="exact" w:line="40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สอบทานงบดุล</w:t>
      </w:r>
      <w:r>
        <w:rPr>
          <w:rFonts w:ascii="Angsana New" w:hAnsi="Angsana New"/>
          <w:sz w:val="32"/>
          <w:sz w:val="32"/>
          <w:szCs w:val="32"/>
        </w:rPr>
        <w:t>และงบประกอบรายละเอียดเงินลงทุ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ระยะเวล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จัดตั้งกองทรัส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ินทรัพย์สุทธิ งบกระแสเงินสดและข้อมูลทางการเงิน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สำหรับระยะเวล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จัดตั้งกองทรัส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หมายเหตุประกอบง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การเงินแบบย่อของทรัสต์เพื่อการลงทุนในอสังหาริมทรัพย์อิมแพ็คโกร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>กองทรัสต์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>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36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>ตนา จา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3734</w:t>
      </w:r>
    </w:p>
    <w:p>
      <w:pPr>
        <w:pStyle w:val="Normal"/>
        <w:spacing w:before="36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09"/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966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27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22.1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before="0" w:after="120"/>
      <w:jc w:val="both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2880" w:leader="none"/>
      </w:tabs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5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eastAsia="Cordia New" w:cs="Cordia New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54:00Z</dcterms:created>
  <dc:creator>Word Development</dc:creator>
  <dc:description/>
  <dc:language>en-US</dc:language>
  <cp:lastModifiedBy>admin</cp:lastModifiedBy>
  <cp:lastPrinted>2015-02-10T16:05:00Z</cp:lastPrinted>
  <dcterms:modified xsi:type="dcterms:W3CDTF">2015-02-12T12:54:00Z</dcterms:modified>
  <cp:revision>2</cp:revision>
  <dc:subject/>
  <dc:title>กองทุนรวมไทยพาณิชย์สะสมทรัพย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