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สต์เพื่อการลงทุนในอสังหาริมทรัพย์อิมแพ็คโกรท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ind w:right="-6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รอบระยะเวลาตั้งแต่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กองทรัสต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06"/>
          <w:tab w:val="left" w:pos="900" w:leader="none"/>
        </w:tabs>
        <w:spacing w:before="36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ทรัสต์เพื่อการลงทุนในอสังหาริมทรัพย์อิมแพ็คโกร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ทรัสต์เพื่อการลงทุนในอสังหาริมทรัพย์อิมแพ็คโกร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>“</w:t>
      </w:r>
      <w:r>
        <w:rPr>
          <w:rFonts w:ascii="Angsana New" w:hAnsi="Angsana New"/>
          <w:spacing w:val="-8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pacing w:val="-8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กองทรัสต์ตามพระราชบัญญัติทรัสต์</w:t>
      </w:r>
      <w:r>
        <w:rPr>
          <w:rFonts w:ascii="Angsana New" w:hAnsi="Angsana New"/>
          <w:sz w:val="32"/>
          <w:sz w:val="32"/>
          <w:szCs w:val="32"/>
        </w:rPr>
        <w:t>เพื่อธุรกรรมในตลาด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0 (“</w:t>
      </w:r>
      <w:r>
        <w:rPr>
          <w:rFonts w:ascii="Angsana New" w:hAnsi="Angsana New"/>
          <w:sz w:val="32"/>
          <w:sz w:val="32"/>
          <w:szCs w:val="32"/>
        </w:rPr>
        <w:t>พระราชบัญญัติ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ก่อตั้งขึ้นตามสัญญาก่อตั้งทรัสต์ลงวันที่          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ระหว่างบริษัท อาร์ เอ็ม ไอ จำกัด ในฐานะผู้ก่อตั้งทรัสต์ และบริษัทหลักทรัพย์จัดการกองทุน กสิกรไทย จำกัด ในฐานะทรัสตีของกองทรัสต์ฯ กองทรัสต์ฯ</w:t>
      </w:r>
      <w:r>
        <w:rPr>
          <w:rFonts w:ascii="Angsana New" w:hAnsi="Angsana New"/>
          <w:sz w:val="32"/>
          <w:sz w:val="32"/>
          <w:szCs w:val="32"/>
        </w:rPr>
        <w:t>ได้จัดตั้งเป็นกองทรั</w:t>
      </w:r>
      <w:r>
        <w:rPr>
          <w:rFonts w:ascii="Angsana New" w:hAnsi="Angsana New"/>
          <w:sz w:val="32"/>
          <w:sz w:val="32"/>
          <w:szCs w:val="32"/>
        </w:rPr>
        <w:t>สต์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ในอสังหาริมทรัพย์ที่ระบุเฉพาะเจาะจงประเภทไม่รับซื้อคืนหน่วยทรัสต์และไม่มีกำหนดอายุโครงการ </w:t>
      </w:r>
      <w:r>
        <w:rPr>
          <w:rFonts w:ascii="Angsana New" w:hAnsi="Angsana New"/>
          <w:sz w:val="32"/>
          <w:sz w:val="32"/>
          <w:szCs w:val="32"/>
        </w:rPr>
        <w:t>มีวัตถุประสงค์</w:t>
      </w:r>
      <w:r>
        <w:rPr>
          <w:rFonts w:ascii="Angsana New" w:hAnsi="Angsana New"/>
          <w:sz w:val="32"/>
          <w:sz w:val="32"/>
          <w:szCs w:val="32"/>
        </w:rPr>
        <w:t>เพื่อนำเงินที่ได้จากการจัดจำหน่ายหน่วยทรัสต์แก่นักลงทุนทั่วไปและเงินที่ได้รับจากการกู้ยืมจากสถาบันการเงินไป</w:t>
      </w:r>
      <w:r>
        <w:rPr>
          <w:rFonts w:ascii="Angsana New" w:hAnsi="Angsana New" w:eastAsia="Calibri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กรรมสิทธิ์ที่ดิน อาคารรวมถึงระบบสาธารณูปโภคพร้อมทั้งส่วนควบและอุปกรณ์ของอสังหาริมทรัพย์โครงการศูนย์แสดงสินค้าและการประชุมอิมแพ็ค เมืองทองธานี</w:t>
      </w:r>
      <w:r>
        <w:rPr>
          <w:rFonts w:ascii="Angsana New" w:hAnsi="Angsana New" w:eastAsia="Calibri"/>
          <w:sz w:val="32"/>
          <w:sz w:val="32"/>
          <w:szCs w:val="32"/>
        </w:rPr>
        <w:t xml:space="preserve"> อันได้แก่ </w:t>
      </w:r>
      <w:r>
        <w:rPr>
          <w:rFonts w:ascii="Angsana New" w:hAnsi="Angsana New" w:eastAsia="Calibri"/>
          <w:sz w:val="32"/>
          <w:sz w:val="32"/>
          <w:szCs w:val="32"/>
        </w:rPr>
        <w:t>ศูนย์จัดการแสดงอิมแพ็คอารีน่า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(</w:t>
      </w:r>
      <w:r>
        <w:rPr>
          <w:rFonts w:eastAsia="Calibri" w:cs="Angsana New" w:ascii="Angsana New" w:hAnsi="Angsana New"/>
          <w:sz w:val="32"/>
          <w:szCs w:val="32"/>
        </w:rPr>
        <w:t xml:space="preserve">IMPACT Arena) </w:t>
      </w:r>
      <w:r>
        <w:rPr>
          <w:rFonts w:ascii="Angsana New" w:hAnsi="Angsana New" w:eastAsia="Calibri"/>
          <w:sz w:val="32"/>
          <w:sz w:val="32"/>
          <w:szCs w:val="32"/>
        </w:rPr>
        <w:t xml:space="preserve">ศูนย์แสดงสินค้าและนิทรรศการนานาชาติรวมถึงสถานที่สำหรับจัดงานในร่ม </w:t>
      </w:r>
      <w:r>
        <w:rPr>
          <w:rFonts w:eastAsia="Calibri" w:cs="Angsana New" w:ascii="Angsana New" w:hAnsi="Angsana New"/>
          <w:sz w:val="32"/>
          <w:szCs w:val="32"/>
        </w:rPr>
        <w:t xml:space="preserve">(IMPACT Exhibition Center) </w:t>
      </w:r>
      <w:r>
        <w:rPr>
          <w:rFonts w:ascii="Angsana New" w:hAnsi="Angsana New" w:eastAsia="Calibri"/>
          <w:sz w:val="32"/>
          <w:sz w:val="32"/>
          <w:szCs w:val="32"/>
        </w:rPr>
        <w:t xml:space="preserve">ศูนย์ประชุมอิมแพ็คฟอรั่ม </w:t>
      </w:r>
      <w:r>
        <w:rPr>
          <w:rFonts w:eastAsia="Calibri" w:cs="Angsana New" w:ascii="Angsana New" w:hAnsi="Angsana New"/>
          <w:sz w:val="32"/>
          <w:szCs w:val="32"/>
        </w:rPr>
        <w:t xml:space="preserve">(IMPACT Forum) </w:t>
      </w:r>
      <w:r>
        <w:rPr>
          <w:rFonts w:ascii="Angsana New" w:hAnsi="Angsana New" w:eastAsia="Calibri"/>
          <w:sz w:val="32"/>
          <w:sz w:val="32"/>
          <w:szCs w:val="32"/>
        </w:rPr>
        <w:t xml:space="preserve">อาคารอิมแพ็คชาเลนเจอร์ </w:t>
      </w:r>
      <w:r>
        <w:rPr>
          <w:rFonts w:eastAsia="Calibri" w:cs="Angsana New" w:ascii="Angsana New" w:hAnsi="Angsana New"/>
          <w:sz w:val="32"/>
          <w:szCs w:val="32"/>
        </w:rPr>
        <w:t>(IMPACT Challenger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ได้รับหน่วยทรัสต์ของกองทรัสต์ฯ เป็นหลักทรัพย์จดทะเบียนและให้เริ่มซื้อขายได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อาร์ เอ็ม ไอ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ผู้จัดการกองทรัสต์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ำหน้าที่ดูแลจัดการทรัพย์สินของกองทรัสต์ฯ โดยมีบริษัทหลักทรัพย์จัดการกองทุน กสิกรไทย จำกัด ทำหน้าที่เป็นทรัสตีของกองทรัสต์ฯ และ</w:t>
      </w:r>
      <w:r>
        <w:rPr>
          <w:rFonts w:ascii="Angsana New" w:hAnsi="Angsana New"/>
          <w:sz w:val="32"/>
          <w:sz w:val="32"/>
          <w:szCs w:val="32"/>
        </w:rPr>
        <w:t>บริษัท อิมแพ็ค เอ็กซิบิชั่น แมเนจเม้นท์ จำกัด</w:t>
      </w:r>
      <w:r>
        <w:rPr>
          <w:rFonts w:ascii="Angsana New" w:hAnsi="Angsana New"/>
          <w:sz w:val="32"/>
          <w:sz w:val="32"/>
          <w:szCs w:val="32"/>
        </w:rPr>
        <w:t xml:space="preserve"> ทำหน้าที่เป็นผู้บริหารอสังหาริมทรัพย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อิมแพ็ค เอ็กซิบิชั่น แมเนจเม้นท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ผู้ถือหน่วยทรัสต์รายใหญ่ของกองทรัสต์ฯ โดยถือหน่วยทรัสต์ทั้งสิ้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.00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จ่ายประโยชน์ตอบแท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องทรัสต์ฯมีนโยบายจ่ายประโยชน์ตอบแทน ดังนี้ </w:t>
      </w:r>
    </w:p>
    <w:p>
      <w:pPr>
        <w:pStyle w:val="Normal"/>
        <w:tabs>
          <w:tab w:val="clear" w:pos="706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ผู้จัดการกองทรัสต์จะจ่ายประโยชน์ตอบแทนให้ผู้ถือหน่วยทรัสต์ไม่น้อยกว่าร้อย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9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ำไรสุทธิที่ปรับปรุงแล้วของรอบปีบัญชี โดยประโยชน์ตอบแทนที่จะจ่ายให้แก่ผู้ถือหน่วยทรัสต์นั้นแบ่งเป็น ประโยชน์ตอบแทนสำหรับรอบปี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Year-End Distribution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ประโยชน์ตอบแทนระหว่างกา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Interim Distribution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ผู้จัดการกองทรัสต์จะจ่ายประโยชน์ตอบแทนให้แก่ผู้ถือหน่วยทรัสต์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รั้งต่อรอบปีบัญชี เว้นแต่กรณีที่กองทรัสต์ฯมีการเพิ่มทุน โดยจะเริ่มจ่ายประโยชน์ตอบแทนสำหรับรอบปีบัญชีสิ้นสุ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06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สุทธิที่ปรับปรุงแล้วข้างต้น ให้หมายถึง กำไรสุทธิที่อ้างอิงสถานะเงินสดของกองทรัสต์ฯซึ่งได้รวมการชำระคืนเงินต้นตามที่ระบุในสัญญาเงิน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06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องทรัสต์ฯยังมียอดขาดทุนสะสมอยู่ ผู้จัดการกองทรัสต์จะไม่จ่ายประโยชน์ตอบแทนแก่        ผู้ถือหน่วยทรัสต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จ่ายประโยชน์ตอบแทนระหว่างกาล หากประโยชน์ตอบแทนที่จะประกาศจ่ายต่อหน่วยทรัสต์ระหว่างรอบไตรมาสใดมีมูลค่าต่ำกว่าหรือ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</w:t>
      </w:r>
      <w:r>
        <w:rPr>
          <w:rFonts w:ascii="Angsana New" w:hAnsi="Angsana New"/>
          <w:sz w:val="32"/>
          <w:sz w:val="32"/>
          <w:szCs w:val="32"/>
        </w:rPr>
        <w:t>อง งบการเงินระหว่างกาล โดย</w:t>
      </w:r>
      <w:r>
        <w:rPr>
          <w:rFonts w:ascii="Angsana New" w:hAnsi="Angsana New"/>
          <w:sz w:val="32"/>
          <w:sz w:val="32"/>
          <w:szCs w:val="32"/>
        </w:rPr>
        <w:t>กองทรัสต์ฯ เลือกนำเสนองบการเงินระหว่างกาลแบบย่อ อย่างไรก็ตาม กองทรัสต์ฯได้</w:t>
      </w:r>
      <w:r>
        <w:rPr>
          <w:rFonts w:ascii="Angsana New" w:hAnsi="Angsana New"/>
          <w:sz w:val="32"/>
          <w:sz w:val="32"/>
          <w:szCs w:val="32"/>
        </w:rPr>
        <w:t>แสดงรายการในงบด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ประกอบรายละเอียดเงินลงทุน งบกำไรขาดทุน 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/>
          <w:sz w:val="32"/>
          <w:sz w:val="32"/>
          <w:szCs w:val="32"/>
        </w:rPr>
        <w:t>ในรูปแบ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กำหนด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6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</w:t>
      </w:r>
      <w:r>
        <w:rPr>
          <w:rFonts w:ascii="Angsana New" w:hAnsi="Angsana New"/>
          <w:sz w:val="32"/>
          <w:sz w:val="32"/>
          <w:szCs w:val="32"/>
        </w:rPr>
        <w:t>บัญชีสำหรับกิจการที่ดำเนินธุรกิจเฉพาะด้านการลงทุ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ฯใช้เป็นทางการตามกฎหมาย 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งบการเงินระหว่างกาลฉบับภาษาอังกฤษแปลมา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</w:t>
      </w:r>
      <w:r>
        <w:rPr>
          <w:rFonts w:ascii="Angsana New" w:hAnsi="Angsana New"/>
          <w:sz w:val="32"/>
          <w:sz w:val="32"/>
          <w:szCs w:val="32"/>
        </w:rPr>
        <w:t xml:space="preserve">รายงานทางการเงินฉบับปรับปรุงและฉบับใหม่เป็นจำนวนมาก            </w:t>
      </w:r>
      <w:r>
        <w:rPr>
          <w:rFonts w:ascii="Angsana New" w:hAnsi="Angsana New"/>
          <w:sz w:val="32"/>
          <w:sz w:val="32"/>
          <w:szCs w:val="32"/>
        </w:rPr>
        <w:t>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การรายงานทางการเงินดังกล่าวได้รับการปรับปรุงหรือจัดขึ้นเพื่อให้มีเนื้อหาเท่าเทียบกับมาตรฐานการรายงานทางการเงินระหว่างประเทศ โดยการเปลี่ยนแปลงมาตรฐานการรายงานทางการเงิน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ยกเว้น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การวัดมูลค่ายุติธรรม ที่มีการเปลี่ยนแปลงหลักการสำคัญ ดังต่อไปนี้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             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จากการประเมินเบื้องต้น </w:t>
      </w:r>
      <w:r>
        <w:rPr>
          <w:rFonts w:ascii="Angsana New" w:hAnsi="Angsana New"/>
          <w:spacing w:val="-2"/>
          <w:sz w:val="32"/>
          <w:sz w:val="32"/>
          <w:szCs w:val="32"/>
        </w:rPr>
        <w:t>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>เชื่อว่าจะไม่มีผลกระทบอย่างเป็นสาระสำคัญต่องบการเงินของกองทรัสต์ในปีที่นำมาตรฐานเหล่านี้มาถือปฏิบัติ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และค่าใช้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ให้</w:t>
      </w:r>
      <w:r>
        <w:rPr>
          <w:rFonts w:ascii="Angsana New" w:hAnsi="Angsana New"/>
          <w:spacing w:val="-6"/>
          <w:sz w:val="32"/>
          <w:sz w:val="32"/>
          <w:szCs w:val="32"/>
        </w:rPr>
        <w:t>บริการ</w:t>
      </w:r>
      <w:r>
        <w:rPr>
          <w:rFonts w:ascii="Angsana New" w:hAnsi="Angsana New"/>
          <w:spacing w:val="-6"/>
          <w:sz w:val="32"/>
          <w:sz w:val="32"/>
          <w:szCs w:val="32"/>
        </w:rPr>
        <w:t>พื้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บันทึกเป็น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และต้นทุนทางการเงิน บันทึก</w:t>
      </w:r>
      <w:r>
        <w:rPr>
          <w:rFonts w:ascii="Angsana New" w:hAnsi="Angsana New"/>
          <w:sz w:val="32"/>
          <w:sz w:val="32"/>
          <w:szCs w:val="32"/>
        </w:rPr>
        <w:t>เป็นรายได้</w:t>
      </w:r>
      <w:r>
        <w:rPr>
          <w:rFonts w:ascii="Angsana New" w:hAnsi="Angsana New"/>
          <w:sz w:val="32"/>
          <w:sz w:val="32"/>
          <w:szCs w:val="32"/>
        </w:rPr>
        <w:t>และค่าใช้จ่าย</w:t>
      </w:r>
      <w:r>
        <w:rPr>
          <w:rFonts w:ascii="Angsana New" w:hAnsi="Angsana New"/>
          <w:sz w:val="32"/>
          <w:sz w:val="32"/>
          <w:szCs w:val="32"/>
        </w:rPr>
        <w:t>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อื่นและ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ตามเกณฑ์คงค้าง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ค่าเงินลงทุ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จะรับรู้เป็นสินทรัพย์ด้วยจำนวนต้นทุนของเงินลงทุน ณ วันที่กองทรัสต์ฯมีสิทธิในเงินลงท</w:t>
      </w:r>
      <w:r>
        <w:rPr>
          <w:rFonts w:ascii="Angsana New" w:hAnsi="Angsana New"/>
          <w:sz w:val="32"/>
          <w:sz w:val="32"/>
          <w:szCs w:val="32"/>
        </w:rPr>
        <w:t xml:space="preserve">ุน 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้นทุนของเงินลงทุน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จ่ายซื้อเงินลงทุนและค่าใช้จ่ายโดยตรงทั้งสิ้นที่กองทรัสต์ฯจ่ายเพื่อให้ได้มาซึ่งเงินลงทุนนั้น</w:t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อสังหาริมทรัพย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สังหาริมทรัพย์และสินทรัพย์ถาวรที่ซื้อ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ลงทุนโดยกองทรัสต์ฯ รวมถึงระบบสาธารณูปโภคและอุปกรณ์ที่เกี่ยวข้องกับการดำเนินธุรกิจจะบันทึกในบัญชีเงินลงทุนในอสังหาริมทรัพย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อสังหาริมทรัพย์แสดงด้วยมูลค่ายุติธรรมโดยไม่คิดค่าเสื่อมราคา 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เป็นเงินลงทุนที่ไม่มีราคาตลาดที่สามารถใช้เทียบเคียงได้ ดังนั้น</w:t>
      </w:r>
      <w:r>
        <w:rPr>
          <w:rFonts w:ascii="Angsana New" w:hAnsi="Angsana New"/>
          <w:sz w:val="32"/>
          <w:sz w:val="32"/>
          <w:szCs w:val="32"/>
        </w:rPr>
        <w:t xml:space="preserve"> 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กำหนดราคายุติธรรมของเงินลงทุนดังกล่าว ณ วันที่ในงบการเงินงวดแร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ที่ได้ซื้ออสังหาริมทรัพย์มา โดยใช้ราคาทุนจากการซื้ออสังหาริมทรัพย์ดังกล่าว และจะกำหนดราคายุติธรรมของเงินลงทุนดังกล่าว ณ วันที่ในงบการเงินงวดถัด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อ้างอิงจาก</w:t>
      </w:r>
      <w:r>
        <w:rPr>
          <w:rFonts w:ascii="Angsana New" w:hAnsi="Angsana New"/>
          <w:sz w:val="32"/>
          <w:sz w:val="32"/>
          <w:szCs w:val="32"/>
        </w:rPr>
        <w:t xml:space="preserve">ราคาประเมินจากผู้ประเมินราคาอิสระที่ได้รับความเห็นชอบจากสมาคมนักประเมินราคาอิสระไทยและสมาคมผู้ประเมินค่าทรัพย์สิน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ประกาศสำนักงานคณะกรรมการกำกับหลัก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ว่าด้วยการให้ความเห็นชอบบริษัทประเมินมูลค่าทรัพย์สินและผู้ประเมินหลัก เพื่อวัตถุประสงค์สาธารณะ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การประเมินราคาจะทำเมื่อสถานการณ์ทางเศรษฐกิจเปลี่ยนแปลง แต่อย่างน้อยจะจัดให้มีการประเมินราคาทุกสองปีนับตั้งแต่วันที่มีการประเมินราคาเพื่อซื้ออสังหาริมทรัพย์ และจัดให้มีการสอบทานการประเมินราคาทุกหนึ่งปีนับแต่วันที่มีการประเมินราคาครั้งล่าสุดไปแล้ว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วัดค่าเงินลงทุนในอสังหาริม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ถือเป็นรายการกำไรหรือขาดทุนสุทธิที่ยังไม่เกิดขึ้นในงบกำไรขาดทุ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น่วยลงทุนแสดงตามมูลค่ายุติธรรม ซึ่งคำนวณจากมูลค่าสินทรัพย์สุทธิของหน่วยลงทุ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วัดค่าเงินลงทุนถือเป็นรายการกำไรหรือขาดทุนที่ยังไม่เกิดขึ้นจริงในงบกำไรขาดทุ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เงินฝากธนาคาร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ในเงินฝากธนาคารใช้มูลค่าเงินต้นบวกดอกเบี้ยค้างรับจนถึงวันวัดค่าเงินลงทุนในการกำหนดมูลค่ายุติธรรม ซึ่งได้แยกแสดงดอกเบี้ยค้างรับไว้ใน “ลูกหนี้จากรายได้ดอกเบี้ย” ในงบดุล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การพื้นที่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หนี้จากการให้บริการพื้นที่แสดงมูลค่าตามราคาในใบแจ้งหนี้หักค่าเผื่อหนี้สงสัยจะสูญ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องทรัสต์ฯ 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กับกองทรัสต์</w:t>
      </w:r>
      <w:r>
        <w:rPr>
          <w:rFonts w:ascii="Angsana New" w:hAnsi="Angsana New"/>
          <w:sz w:val="32"/>
          <w:sz w:val="32"/>
          <w:szCs w:val="32"/>
        </w:rPr>
        <w:t>ฯ หมายถึง บุคคลหรือกิจการที่มีอำนาจควบคุม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>ฯ หรือถูก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>ฯ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ุคคลหรือกิจการที่เกี่ยวข้องกันยังหมายรวมถึง </w:t>
      </w:r>
      <w:r>
        <w:rPr>
          <w:rFonts w:ascii="Angsana New" w:hAnsi="Angsana New"/>
          <w:sz w:val="32"/>
          <w:sz w:val="32"/>
          <w:szCs w:val="32"/>
        </w:rPr>
        <w:t>ผู้จัดการกองทรัสต์ ทรัสตี และบุคคลหรือกิจการที่เกี่ยวข้องกันกับผู้จัดการกองทรัสต์และทรัสตี และรวมถึง</w:t>
      </w:r>
      <w:r>
        <w:rPr>
          <w:rFonts w:ascii="Angsana New" w:hAnsi="Angsana New"/>
          <w:sz w:val="32"/>
          <w:sz w:val="32"/>
          <w:szCs w:val="32"/>
        </w:rPr>
        <w:t>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สำคัญ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รรมการของ</w:t>
      </w:r>
      <w:r>
        <w:rPr>
          <w:rFonts w:ascii="Angsana New" w:hAnsi="Angsana New"/>
          <w:sz w:val="32"/>
          <w:sz w:val="32"/>
          <w:szCs w:val="32"/>
        </w:rPr>
        <w:t>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กองทรัสต์ฯ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บ่งปันส่วนทุ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องทรัสต์ฯบันทึกลดกำไรสะสม ณ วันที่ประกาศจ่าย</w:t>
      </w:r>
      <w:r>
        <w:rPr>
          <w:rFonts w:ascii="Angsana New" w:hAnsi="Angsana New"/>
          <w:sz w:val="32"/>
          <w:sz w:val="32"/>
          <w:szCs w:val="32"/>
        </w:rPr>
        <w:t>ประโยชน์ตอบแท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องทรัสต์ฯไม่มีภาระภาษีเงินได้นิติบุคคล เนื่องจากกองทรัสต์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ม่มีสถานะเป็นนิติบุคคลตามมา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9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ประมวลรัษฎาก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การจัดทำงบการเงินตามมาตรฐานการรายงานทางการเงิน ในบางสถานการณ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ผู้จัดการกองทรัสต์อาจต้องใช้</w:t>
      </w:r>
      <w:r>
        <w:rPr>
          <w:rFonts w:ascii="Angsana New" w:hAnsi="Angsana New"/>
          <w:spacing w:val="-2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ระมาณ</w:t>
      </w:r>
      <w:r>
        <w:rPr>
          <w:rFonts w:ascii="Angsana New" w:hAnsi="Angsana New"/>
          <w:spacing w:val="-2"/>
          <w:sz w:val="32"/>
          <w:sz w:val="32"/>
          <w:szCs w:val="32"/>
        </w:rPr>
        <w:t>ในเรื่องที่มีความไม่แน่นอนเสม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ารใช้ดุลยพินิจและการประมาณการดังกล่าวนี้ ส่ง</w:t>
      </w:r>
      <w:r>
        <w:rPr>
          <w:rFonts w:ascii="Angsana New" w:hAnsi="Angsana New"/>
          <w:spacing w:val="-2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pacing w:val="-2"/>
          <w:sz w:val="32"/>
          <w:sz w:val="32"/>
          <w:szCs w:val="32"/>
        </w:rPr>
        <w:t>ต่อข้อมูลที่แสดงใน</w:t>
      </w:r>
      <w:r>
        <w:rPr>
          <w:rFonts w:ascii="Angsana New" w:hAnsi="Angsana New"/>
          <w:spacing w:val="-2"/>
          <w:sz w:val="32"/>
          <w:sz w:val="32"/>
          <w:szCs w:val="32"/>
        </w:rPr>
        <w:t>หมายเหตุประกอบงบการเงิน ผลที่เกิดขึ้นจริงอาจแตกต่างไปจากจำนวนที่ประมาณ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ผู้จัดการกองทรัสต์มี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ใช้ดุลยพินิจและการประมาณการที่สำคัญในการกำหนดมูลค่ายุติธรรมของเงินลงทุนในอสังหาริมทรัพย์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อสังหาริมทรัพย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57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กองทรัสต์ฯ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เข้า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ำสัญญาซื้อขาย</w:t>
      </w:r>
      <w:r>
        <w:rPr>
          <w:rFonts w:ascii="Angsana New" w:hAnsi="Angsana New"/>
          <w:spacing w:val="-4"/>
          <w:sz w:val="32"/>
          <w:sz w:val="32"/>
          <w:szCs w:val="32"/>
        </w:rPr>
        <w:t>กรรมสิทธิ์ที่ดิน อาคารรวมถึงระบบสาธารณูปโภคพร้อมทั้งส่วนควบและอุปกรณ์ของอสังหาริมทรัพย์โครงการศูนย์แสดงสินค้าและการประชุมอิมแพ็ค เมืองทองธาน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ามที่ได้กล่าวไว้ใน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บริษัท อิมแพ็ค เอ็กซิบิชั่น แมเนจเม้นท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อง</w:t>
      </w:r>
      <w:r>
        <w:rPr>
          <w:rFonts w:ascii="Angsana New" w:hAnsi="Angsana New"/>
          <w:spacing w:val="-4"/>
          <w:sz w:val="32"/>
          <w:sz w:val="32"/>
          <w:szCs w:val="32"/>
        </w:rPr>
        <w:t>ทรัสต์</w:t>
      </w:r>
      <w:r>
        <w:rPr>
          <w:rFonts w:ascii="Angsana New" w:hAnsi="Angsana New"/>
          <w:spacing w:val="-4"/>
          <w:sz w:val="32"/>
          <w:sz w:val="32"/>
          <w:szCs w:val="32"/>
        </w:rPr>
        <w:t>ฯได้จ่ายค่า</w:t>
      </w:r>
      <w:r>
        <w:rPr>
          <w:rFonts w:ascii="Angsana New" w:hAnsi="Angsana New"/>
          <w:spacing w:val="-4"/>
          <w:sz w:val="32"/>
          <w:sz w:val="32"/>
          <w:szCs w:val="32"/>
        </w:rPr>
        <w:t>ซื้อทรัพย์สินดังกล่าวและค่าใช้จ่ายที่เกี่ยวข้อง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,60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ค่าใช้จ่ายที่เกี่ยวข้อง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รับโอนกรรมสิทธิในทรัพย์สินดังกล่าวในวัน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57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องทรัสต์ฯ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z w:val="32"/>
          <w:sz w:val="32"/>
          <w:szCs w:val="32"/>
        </w:rPr>
        <w:t>อสังหาริมทรัพย์ดังกล่าว</w:t>
      </w:r>
      <w:r>
        <w:rPr>
          <w:rFonts w:ascii="Angsana New" w:hAnsi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สัญญาเงินกู้ยืมกับสถาบันการเงินดังที่ได้กล่าวไว้ในหมายเหตุ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กอง</w:t>
      </w:r>
      <w:r>
        <w:rPr>
          <w:rFonts w:ascii="Angsana New" w:hAnsi="Angsana New"/>
          <w:sz w:val="32"/>
          <w:sz w:val="32"/>
          <w:szCs w:val="32"/>
        </w:rPr>
        <w:t>ทรัสต์</w:t>
      </w:r>
      <w:r>
        <w:rPr>
          <w:rFonts w:ascii="Angsana New" w:hAnsi="Angsana New"/>
          <w:sz w:val="32"/>
          <w:sz w:val="32"/>
          <w:szCs w:val="32"/>
        </w:rPr>
        <w:t xml:space="preserve">ฯ ได้ว่าจ้างผู้ประเมินราคาอิสระประเมินมูลค่ายุติธรรมของเงินลงทุนในอสังหาริมทรัพย์โดยวิธีวิเคราะห์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ซึ่งกองท</w:t>
      </w:r>
      <w:r>
        <w:rPr>
          <w:rFonts w:ascii="Angsana New" w:hAnsi="Angsana New"/>
          <w:sz w:val="32"/>
          <w:sz w:val="32"/>
          <w:szCs w:val="32"/>
        </w:rPr>
        <w:t>รัสต์</w:t>
      </w:r>
      <w:r>
        <w:rPr>
          <w:rFonts w:ascii="Angsana New" w:hAnsi="Angsana New"/>
          <w:sz w:val="32"/>
          <w:sz w:val="32"/>
          <w:szCs w:val="32"/>
        </w:rPr>
        <w:t xml:space="preserve">ฯ ได้ปรับเงินลงทุนในอสังหาริมทรัพย์เป็น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 xml:space="preserve">19,603 </w:t>
      </w:r>
      <w:r>
        <w:rPr>
          <w:rFonts w:ascii="Angsana New" w:hAnsi="Angsana New"/>
          <w:sz w:val="32"/>
          <w:sz w:val="32"/>
          <w:szCs w:val="32"/>
        </w:rPr>
        <w:t>ล้านบาท และรับรู้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กิดขึ้นจากเงินลงทุ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สำหรับรอ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จัดตั้งกองทรั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ธนาคาร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 มีเงินสดและ</w:t>
      </w:r>
      <w:r>
        <w:rPr>
          <w:rFonts w:ascii="Angsana New" w:hAnsi="Angsana New"/>
          <w:sz w:val="32"/>
          <w:sz w:val="32"/>
          <w:szCs w:val="32"/>
        </w:rPr>
        <w:t>เงินฝากธนาคาร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207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ต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ต่อป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79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ประเภทออมทรัพย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นาคาร กสิกร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27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นาคาร กรุงศรีอยุธย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0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ประเภทกระแสรายว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นาคาร กสิกร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79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นาคาร กรุงศรีอยุธย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79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ฝากธนาค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สดและเงินฝากธนาค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43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>ได้จำนำและโอนสิทธิเรียกร้องเงินในบัญชีเงินฝากธนาคารซึ่งมียอดคงเหลือ ณ 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ว้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หลักทรัพย์ค้ำประกันเงินกู้ยืมระยะยาวของ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 ตามเงื่อนไขในสัญญาเงินกู้ยืมระยะยาว อย่างไรก็ตาม 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>สามารถถอนเงินฝากในบัญชีธนาคารเพื่อนำไปใช้เป็นค่าใช้จ่ายในการดำเนินงานตามปกติได้ตามวัตถุประสงค์ของแต่ละบัญชี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การให้บริการพื้นที่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ลูกหนี้จากการให้บริการพื้นที่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ยกตามอายุหนี้คงค้างนับจากวันที่ถึงกำหนดชำระ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30"/>
        <w:gridCol w:w="234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้างชำร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decimal" w:pos="1647" w:leader="none"/>
              </w:tabs>
              <w:snapToGrid w:val="false"/>
              <w:spacing w:lineRule="exact" w:line="420" w:before="0" w:after="0"/>
              <w:ind w:left="72" w:right="16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47" w:leader="none"/>
              </w:tabs>
              <w:spacing w:lineRule="exact" w:line="420" w:before="0" w:after="0"/>
              <w:ind w:left="72" w:right="16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0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420" w:before="0" w:after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47" w:leader="none"/>
              </w:tabs>
              <w:spacing w:lineRule="exact" w:line="420" w:before="0" w:after="0"/>
              <w:ind w:left="72" w:right="16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891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2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decimal" w:pos="1647" w:leader="none"/>
              </w:tabs>
              <w:snapToGrid w:val="false"/>
              <w:spacing w:lineRule="exact" w:line="42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47" w:leader="none"/>
              </w:tabs>
              <w:spacing w:lineRule="exact" w:line="42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49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กองทรัสต์ฯได้กู้ยืมเงินจากสถาบันการเงินสองแห่งจำนวน </w:t>
      </w:r>
      <w:r>
        <w:rPr>
          <w:rFonts w:cs="Angsana New" w:ascii="Angsana New" w:hAnsi="Angsana New"/>
          <w:sz w:val="32"/>
          <w:szCs w:val="32"/>
        </w:rPr>
        <w:t>3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ส่วนหนึ่งในการ</w:t>
      </w:r>
      <w:r>
        <w:rPr>
          <w:rFonts w:ascii="Angsana New" w:hAnsi="Angsana New"/>
          <w:sz w:val="32"/>
          <w:sz w:val="32"/>
          <w:szCs w:val="32"/>
        </w:rPr>
        <w:t>ลงทุนในกรรมสิทธิ์ที่ดิน อาคารรวมถึงระบบสาธารณูปโภคพร้อมทั้งส่วนควบและอุปกรณ์ของอสังหาริมทรัพย์โครงการศูนย์แสดงสินค้าและการประชุมอิมแพ็ค เมืองทองธานี</w:t>
      </w:r>
      <w:r>
        <w:rPr>
          <w:rFonts w:ascii="Angsana New" w:hAnsi="Angsana New"/>
          <w:sz w:val="32"/>
          <w:sz w:val="32"/>
          <w:szCs w:val="32"/>
        </w:rPr>
        <w:t xml:space="preserve">ที่กองทรัสต์ฯเข้าลงทุน ตามที่ได้กล่าวไว้ในหมายเหตุ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ิดดอกเบี้ยในอัตราไม่เกิ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 </w:t>
      </w:r>
      <w:r>
        <w:rPr>
          <w:rFonts w:cs="Angsana New" w:ascii="Angsana New" w:hAnsi="Angsana New"/>
          <w:sz w:val="32"/>
          <w:szCs w:val="32"/>
        </w:rPr>
        <w:t>1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กองทรัสต์ฯจะชำระดอกเบี้ยเป็นรายเดือนทุกสิ้นเดือนและมีกำหนดชำระคืนเงินต้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</w:t>
      </w:r>
      <w:r>
        <w:rPr>
          <w:rFonts w:ascii="Angsana New" w:hAnsi="Angsana New"/>
          <w:sz w:val="32"/>
          <w:sz w:val="32"/>
          <w:szCs w:val="32"/>
        </w:rPr>
        <w:t>ที่ดิน อาคารรวมถึงระบบสาธารณูปโภคพร้อมทั้งส่วนควบและอุปกรณ์ของโครงการศูนย์แสดงสินค้าและการประชุมอิมแพ็ค เมืองทองธานี</w:t>
      </w:r>
      <w:r>
        <w:rPr>
          <w:rFonts w:ascii="Angsana New" w:hAnsi="Angsana New"/>
          <w:sz w:val="32"/>
          <w:sz w:val="32"/>
          <w:szCs w:val="32"/>
        </w:rPr>
        <w:t xml:space="preserve"> ที่กองทรัสต์ฯเข้าลงทุน การโอนสิทธิอย่างมีเงื่อนไขในกรมธรรม์ประกันภัย การโอนสิทธิอย่างมีเงื่อนไขในสัญญาที่เกี่ยวข้อง และการโอนสิทธิอย่างมีเงื่อนไขในบัญชีของกองทรัสต์ฯ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กู้ยืมเงิน กองทรัสต์ฯจะต้องปฏิบัติตามเงื่อนไขทางการเงินบางประการตามที่ระบุไว้ในสัญญา เช่น การดำรงอัตราส่วนเงินกู้ยืมต่อมูลค่าสินทรัพย์รวมของกองทรัสต์ฯ </w:t>
      </w:r>
      <w:r>
        <w:rPr>
          <w:rFonts w:cs="Angsana New" w:ascii="Angsana New" w:hAnsi="Angsana New"/>
          <w:sz w:val="32"/>
          <w:szCs w:val="32"/>
        </w:rPr>
        <w:t xml:space="preserve">(Loan-to-Total Assets Ratio) </w:t>
      </w:r>
      <w:r>
        <w:rPr>
          <w:rFonts w:ascii="Angsana New" w:hAnsi="Angsana New"/>
          <w:sz w:val="32"/>
          <w:sz w:val="32"/>
          <w:szCs w:val="32"/>
        </w:rPr>
        <w:t xml:space="preserve">และ การดำรงอัตราส่วนของความสามารถในการชำระดอกเบี้ย </w:t>
      </w:r>
      <w:r>
        <w:rPr>
          <w:rFonts w:cs="Angsana New" w:ascii="Angsana New" w:hAnsi="Angsana New"/>
          <w:sz w:val="32"/>
          <w:szCs w:val="32"/>
        </w:rPr>
        <w:t xml:space="preserve">(Interest Coverage Ratio)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กองทรัสต์ฯมีวงเงินกู้ตามสัญญาเงินกู้ยืมกับสถาบันการเงินแห่งหนึ่งที่ยังไม่ได้เบิกใช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ของผู้ถือ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หน่วยทรัสต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57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อาร์ เอ็ม ไอ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ได้จัดตั้ง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ทรัสต์เพื่อการลงทุนในอสังหาริมทรัพย์อิมแพ็คโกรท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โดยมีทุนจดทะเบีย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>15,714.5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ล้านบาท ประกอบด้วยหน่วยทรัสต์จำนว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1,482.5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eastAsia="Calibri" w:cs="Angsana New" w:ascii="Angsana New" w:hAnsi="Angsana New"/>
          <w:spacing w:val="-4"/>
          <w:sz w:val="32"/>
          <w:szCs w:val="32"/>
        </w:rPr>
        <w:t>10.6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บาท กองทรัสต์ฯได้เรียกชำระเงินทุนดังกล่าวทั้งจำนวนและได้แจ้งการเรียกชำระเงินทุนดังกล่าวกับ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ธรรมเนียมผู้จัดการกองทรัสต์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กองทรัสต์มีสิทธิได้รับ</w:t>
      </w:r>
      <w:r>
        <w:rPr>
          <w:rFonts w:ascii="Angsana New" w:hAnsi="Angsana New"/>
          <w:sz w:val="32"/>
          <w:sz w:val="32"/>
          <w:szCs w:val="32"/>
        </w:rPr>
        <w:t>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>จากกองทรัสต์ฯเป็นรายเดือน</w:t>
      </w:r>
      <w:r>
        <w:rPr>
          <w:rFonts w:ascii="Angsana New" w:hAnsi="Angsana New"/>
          <w:sz w:val="32"/>
          <w:sz w:val="32"/>
          <w:szCs w:val="32"/>
        </w:rPr>
        <w:t>ในอัตรา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/>
          <w:sz w:val="32"/>
          <w:sz w:val="32"/>
          <w:szCs w:val="32"/>
        </w:rPr>
        <w:t>ต่อปีของมูลค่าทรัพย์ส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กองทรัสต์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ตราดังกล่าวยังไม่รวมภาษีมูลค่าเพิ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ษีธุรกิจเฉพาะหรือภาษีอื่นใดในทำนอง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โดยผู้จัดการกองทรัสต์และรับรองโดยทรัสต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ธรรมเนียมทรัสต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รัสตี</w:t>
      </w:r>
      <w:r>
        <w:rPr>
          <w:rFonts w:ascii="Angsana New" w:hAnsi="Angsana New"/>
          <w:sz w:val="32"/>
          <w:sz w:val="32"/>
          <w:szCs w:val="32"/>
        </w:rPr>
        <w:t>ของกองทรัสต์ฯ จะได้รับค่าตอบแทนเป็นรายเดือน</w:t>
      </w:r>
      <w:r>
        <w:rPr>
          <w:rFonts w:ascii="Angsana New" w:hAnsi="Angsana New"/>
          <w:sz w:val="32"/>
          <w:sz w:val="32"/>
          <w:szCs w:val="32"/>
        </w:rPr>
        <w:t>ในอัตรา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ของมูลค่าทรัพย์ส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กองทรัสต์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ตราดังกล่าวยังไม่รวมภาษีมูลค่าเพิ่ม ภาษีธุรกิจเฉพาะหรือภาษีอื่นใดในทำนอง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โดยผู้จัดการกองทรัสต์และรับรองโดยทรัสต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1.3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ค่าธรรมเนียมนายทะเบีย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ใช้จ่าย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นายทะเบียน</w:t>
      </w:r>
      <w:r>
        <w:rPr>
          <w:rFonts w:ascii="Angsana New" w:hAnsi="Angsana New"/>
          <w:sz w:val="32"/>
          <w:sz w:val="32"/>
          <w:szCs w:val="32"/>
        </w:rPr>
        <w:t>หน่วยทรัสต์</w:t>
      </w:r>
      <w:r>
        <w:rPr>
          <w:rFonts w:ascii="Angsana New" w:hAnsi="Angsana New"/>
          <w:sz w:val="32"/>
          <w:sz w:val="32"/>
          <w:szCs w:val="32"/>
        </w:rPr>
        <w:t xml:space="preserve"> คิดในอัตรา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ของมูลค่าทรัพย์ส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กองทรัสต์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ตราดังกล่าวยังไม่รวมภาษีมูลค่าเพิ่ม ภาษีธุรกิจเฉพาะหรือภาษีอื่นใดในทำนองเดียว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โดยผู้จัดการกองทรัสต์และรับรองโดยทรัสต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1.4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ค่าธรรมเนียมผู้บริหารอสังหาริมทรัพย์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มีสิทธิได้รับค่าตอบแทนในการทำหน้าที่ผู้บริหารอสังหาริมทรัพย์จาก        กองทรัสต์ฯ โดย</w:t>
      </w:r>
      <w:r>
        <w:rPr>
          <w:rFonts w:ascii="Angsana New" w:hAnsi="Angsana New"/>
          <w:sz w:val="32"/>
          <w:sz w:val="32"/>
          <w:szCs w:val="32"/>
        </w:rPr>
        <w:t>เรียกเก็บจาก</w:t>
      </w:r>
      <w:r>
        <w:rPr>
          <w:rFonts w:ascii="Angsana New" w:hAnsi="Angsana New"/>
          <w:sz w:val="32"/>
          <w:sz w:val="32"/>
          <w:szCs w:val="32"/>
        </w:rPr>
        <w:t>กองทรัสต์ฯ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การจ้าง</w:t>
      </w:r>
      <w:r>
        <w:rPr>
          <w:rFonts w:ascii="Angsana New" w:hAnsi="Angsana New"/>
          <w:sz w:val="32"/>
          <w:sz w:val="32"/>
          <w:szCs w:val="32"/>
        </w:rPr>
        <w:t>ที่ทำขึ้นระหว่าง</w:t>
      </w:r>
      <w:r>
        <w:rPr>
          <w:rFonts w:ascii="Angsana New" w:hAnsi="Angsana New"/>
          <w:sz w:val="32"/>
          <w:sz w:val="32"/>
          <w:szCs w:val="32"/>
        </w:rPr>
        <w:t>ผู้จัดการ</w:t>
      </w:r>
      <w:r>
        <w:rPr>
          <w:rFonts w:ascii="Angsana New" w:hAnsi="Angsana New"/>
          <w:sz w:val="32"/>
          <w:sz w:val="32"/>
          <w:szCs w:val="32"/>
        </w:rPr>
        <w:t xml:space="preserve">กองทรัสต์กับผู้บริหารอสังหาริมทรัพย์ ซึ่ง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ตราดังกล่าวยังไม่รวมภาษีมูลค่าเพิ่ม ภาษีธุรกิจเฉพาะหรือภาษีอื่นใด</w:t>
      </w:r>
      <w:r>
        <w:rPr>
          <w:rFonts w:ascii="Angsana New" w:hAnsi="Angsana New"/>
          <w:sz w:val="32"/>
          <w:sz w:val="32"/>
          <w:szCs w:val="32"/>
        </w:rPr>
        <w:t>ในทำนองเดียวก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1134" w:hanging="5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ธรรมเนียมพื้นฐานในการจัดการทรัพย์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Base Fee) </w:t>
      </w:r>
      <w:r>
        <w:rPr>
          <w:rFonts w:ascii="Angsana New" w:hAnsi="Angsana New"/>
          <w:sz w:val="32"/>
          <w:sz w:val="32"/>
          <w:szCs w:val="32"/>
        </w:rPr>
        <w:t>โดยชำระเป็นรายเดือน</w:t>
      </w:r>
      <w:r>
        <w:rPr>
          <w:rFonts w:ascii="Angsana New" w:hAnsi="Angsana New"/>
          <w:sz w:val="32"/>
          <w:sz w:val="32"/>
          <w:szCs w:val="32"/>
        </w:rPr>
        <w:t>และคำนวณเป็นอัตราร้อยละของรายได้</w:t>
      </w:r>
      <w:r>
        <w:rPr>
          <w:rFonts w:ascii="Angsana New" w:hAnsi="Angsana New"/>
          <w:sz w:val="32"/>
          <w:sz w:val="32"/>
          <w:szCs w:val="32"/>
        </w:rPr>
        <w:t>ทั้งหมดของ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ทั้งนี้ไม่รวมรายได้จากเงินลงทุนอื่น</w:t>
      </w:r>
      <w:r>
        <w:rPr>
          <w:rFonts w:ascii="Angsana New" w:hAnsi="Angsana New"/>
          <w:sz w:val="32"/>
          <w:sz w:val="32"/>
          <w:szCs w:val="32"/>
        </w:rPr>
        <w:t xml:space="preserve">ของกองทรัสต์ฯ โดย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50 </w:t>
      </w:r>
      <w:r>
        <w:rPr>
          <w:rFonts w:ascii="Angsana New" w:hAnsi="Angsana New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1134" w:hanging="59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</w:t>
      </w:r>
      <w:r>
        <w:rPr>
          <w:rFonts w:ascii="Angsana New" w:hAnsi="Angsana New"/>
          <w:spacing w:val="-6"/>
          <w:sz w:val="32"/>
          <w:sz w:val="32"/>
          <w:szCs w:val="32"/>
        </w:rPr>
        <w:t>ธรรมเนียม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>พิเศษ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จัดการทรัพย์ส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Incentive Fee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ชำระเป็นราย</w:t>
      </w:r>
      <w:r>
        <w:rPr>
          <w:rFonts w:ascii="Angsana New" w:hAnsi="Angsana New"/>
          <w:spacing w:val="-6"/>
          <w:sz w:val="32"/>
          <w:sz w:val="32"/>
          <w:szCs w:val="32"/>
        </w:rPr>
        <w:t>ปีและคำนวณ</w:t>
      </w:r>
      <w:bookmarkStart w:id="0" w:name="OLE_LINK3"/>
      <w:r>
        <w:rPr>
          <w:rFonts w:ascii="Angsana New" w:hAnsi="Angsana New"/>
          <w:spacing w:val="-6"/>
          <w:sz w:val="32"/>
          <w:sz w:val="32"/>
          <w:szCs w:val="32"/>
        </w:rPr>
        <w:t>เป็นอัตราร้อยละ</w:t>
      </w:r>
      <w:r>
        <w:rPr>
          <w:rFonts w:ascii="Angsana New" w:hAnsi="Angsana New"/>
          <w:spacing w:val="-6"/>
          <w:sz w:val="32"/>
          <w:sz w:val="32"/>
          <w:szCs w:val="32"/>
        </w:rPr>
        <w:t>ของผลกำไรสุทธิของอสังหาริมทรัพย์ก่อนหักรายจ่ายของกองทรัสต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ฯ โดย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>1.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7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7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7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ตั้งแต่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420"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ผล</w:t>
      </w:r>
      <w:r>
        <w:rPr>
          <w:rFonts w:ascii="Angsana New" w:hAnsi="Angsana New"/>
          <w:sz w:val="32"/>
          <w:sz w:val="32"/>
          <w:szCs w:val="32"/>
        </w:rPr>
        <w:t>กำไรสุทธิ</w:t>
      </w:r>
      <w:r>
        <w:rPr>
          <w:rFonts w:ascii="Angsana New" w:hAnsi="Angsana New"/>
          <w:sz w:val="32"/>
          <w:sz w:val="32"/>
          <w:szCs w:val="32"/>
        </w:rPr>
        <w:t>ของ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หมายถึง รายได้จากการดำเนินงานสุทธิ </w:t>
      </w:r>
      <w:r>
        <w:rPr>
          <w:rFonts w:ascii="Angsana New" w:hAnsi="Angsana New"/>
          <w:sz w:val="32"/>
          <w:sz w:val="32"/>
          <w:szCs w:val="32"/>
        </w:rPr>
        <w:t>หัก</w:t>
      </w:r>
      <w:r>
        <w:rPr>
          <w:rFonts w:ascii="Angsana New" w:hAnsi="Angsana New"/>
          <w:sz w:val="32"/>
          <w:sz w:val="32"/>
          <w:szCs w:val="32"/>
        </w:rPr>
        <w:t>ด้วยจำนวนรวมของค่าใช้จ่ายทั้งหมดอันเกี่ยวเนื่องโดยตรงกับทรัพย์สินของ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รวมถึงค่าธรรมเนียมพื้นฐานในการจัดการทรัพย์สิน </w:t>
      </w:r>
      <w:r>
        <w:rPr>
          <w:rFonts w:cs="Angsana New" w:ascii="Angsana New" w:hAnsi="Angsana New"/>
          <w:sz w:val="32"/>
          <w:szCs w:val="32"/>
        </w:rPr>
        <w:t xml:space="preserve">(Base Fee) </w:t>
      </w:r>
      <w:r>
        <w:rPr>
          <w:rFonts w:ascii="Angsana New" w:hAnsi="Angsana New"/>
          <w:sz w:val="32"/>
          <w:sz w:val="32"/>
          <w:szCs w:val="32"/>
        </w:rPr>
        <w:t>แต่ไม่รวมถึง ค่าเบี้ยประกันของทรัพย์สิน ค่าภาษีโรงเรือนและที่ดิน ค่าใช้จ่ายเพื่อดำเนินงานของ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ทางบัญชีที่อาจเกิดขึ้น ค่าใช้จ่ายดอกเบี้ยจากการกู้ยื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ค่าใช้จ่ายที่มีนัยสำคัญ ซึ่งไม่ใช่ค่าใช้จ่ายที่เกิดขึ้นตามปกติของ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มายความถึง ระยะเวลาตั้งแต่จัดตั้งกองทรัสต์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ค่าตอบแทนของผู้บริหารอสังหาริมทรัพย์รวมกันแล้วทั้งหมดต้องไม่เกิ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/>
          <w:sz w:val="32"/>
          <w:sz w:val="32"/>
          <w:szCs w:val="32"/>
        </w:rPr>
        <w:t>ต่อปีของมูลค่าสินทรัพย์รวมของกองทรัสต์ฯ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องทรัสต์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องทรัสต์ฯ 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10"/>
        <w:gridCol w:w="2520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before="0" w:after="0"/>
              <w:ind w:left="360" w:right="-18" w:hanging="36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106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106"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รอบระยะเวลาตั้งแต่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ึง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5" w:right="-115" w:hanging="158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อาร์ เอ็ม ไอ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จัดการกองทรัสต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-18" w:hanging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ผู้จัดการกองทรัสต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30,48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31,7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รายละเอียด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.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5" w:right="-115" w:hanging="158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อิมแพ็ค เอ็กซิบิชั่น แมเนจเม้นท์ จำกัด   </w:t>
            </w:r>
          </w:p>
          <w:p>
            <w:pPr>
              <w:pStyle w:val="Normal"/>
              <w:spacing w:before="0" w:after="0"/>
              <w:ind w:left="345" w:right="-115" w:hanging="158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น่วยทรัสต์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บริษัทใหญ่ของผู้จัดการกองทรัสต์และผู้บริหารอสังหาริม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1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พื้น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93,34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96,49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ขึ้นอยู่กับจำนวนพื้นที่ และรูปแบบการให้บริการพื้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1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การให้บริการพื้น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0,53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1,06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จ่ายจริ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ผู้บริหาร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1,28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1,37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รายละเอียด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.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0,7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1,29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จ่ายจริ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5" w:right="-115" w:hanging="158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หลักทรัพย์จัดการกองทุน กสิกรไทย จำกัด</w:t>
            </w:r>
          </w:p>
          <w:p>
            <w:pPr>
              <w:pStyle w:val="Normal"/>
              <w:spacing w:before="0" w:after="0"/>
              <w:ind w:left="342" w:right="-108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รัสต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5" w:right="-115" w:hanging="158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ทรัสต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5,2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6,7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รายละเอียด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.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5" w:right="-115" w:hanging="158"/>
              <w:contextualSpacing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นาคาร กสิกรไท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ของทรัสต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left="162" w:right="-108" w:hanging="162"/>
              <w:contextualSpacing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1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พื้น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ขึ้นอยู่กับจำนวนพื้นที่ และรูปแบบการให้บริการพื้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1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  <w:highlight w:val="yellow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1,38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0"/>
              <w:ind w:left="342" w:right="-108" w:hanging="11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  <w:highlight w:val="yellow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3,64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252" w:hanging="0"/>
              <w:contextualSpacing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24,17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left="162" w:right="-108" w:hanging="162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รายละเอียดใน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ณ 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กองทรัสต์ฯมียอดคงเหลือที่มีสาระสำคัญกับบุคคลหรือกิจการที่เกี่ยวข้องกันดังต่อไปนี้</w:t>
      </w:r>
      <w:bookmarkEnd w:id="0"/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70"/>
      </w:tblGrid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-18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15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อาร์ เอ็ม ไอ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firstLine="342"/>
              <w:contextualSpacing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ผู้จัดการกองทรัสต์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86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15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อิมแพ็ค เอ็กซิบิชั่น แมเนจเม้นท์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จากการให้บริการพื้นที่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939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อื่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6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64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32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ผู้บริหารอสังหาริมทรัพย์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73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ความเสีย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15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 กสิกรไทย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left="162" w:firstLine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ทรัสตี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58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15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นาคาร กสิกรไทย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284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ความเสียห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>
          <w:cantSplit w:val="true"/>
        </w:trPr>
        <w:tc>
          <w:tcPr>
            <w:tcW w:w="7020" w:type="dxa"/>
            <w:tcBorders/>
          </w:tcPr>
          <w:p>
            <w:pPr>
              <w:pStyle w:val="Normal"/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before="0" w:after="0"/>
              <w:ind w:right="162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การซื้อขายเงินลงทุ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ทรัสต์ฯได้ซื้อเงินลงทุน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โดยไม่รวม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เป็นจำนวนเงินรวม  </w:t>
      </w:r>
      <w:r>
        <w:rPr>
          <w:rFonts w:cs="Angsana New" w:ascii="Angsana New" w:hAnsi="Angsana New"/>
          <w:sz w:val="32"/>
          <w:szCs w:val="32"/>
        </w:rPr>
        <w:t xml:space="preserve">19,951 </w:t>
      </w:r>
      <w:r>
        <w:rPr>
          <w:rFonts w:ascii="Angsana New" w:hAnsi="Angsana New"/>
          <w:sz w:val="32"/>
          <w:sz w:val="32"/>
          <w:szCs w:val="32"/>
        </w:rPr>
        <w:t>ล้านบาท โดยคิดเป็น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ร้อย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6.15 </w:t>
      </w:r>
      <w:r>
        <w:rPr>
          <w:rFonts w:ascii="Angsana New" w:hAnsi="Angsana New"/>
          <w:sz w:val="32"/>
          <w:sz w:val="32"/>
          <w:szCs w:val="32"/>
        </w:rPr>
        <w:t>ต่อมูลค่าสินทรัพย์สุทธิถัวเฉลี่ย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องทรัสต์ฯมีภาระผูกพันที่จะต้องจ่ายค่าธรรมเนียมต่าง ๆ ตามเกณฑ์และเงื่อนไขที่กล่าวไว้ใน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ึ่งจะต้องจ่ายค่าบริการในอนาคตดังต่อไปนี้</w:t>
      </w:r>
    </w:p>
    <w:tbl>
      <w:tblPr>
        <w:tblW w:w="4680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</w:tblGrid>
      <w:tr>
        <w:trPr>
          <w:trHeight w:val="399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trHeight w:val="399" w:hRule="atLeast"/>
        </w:trPr>
        <w:tc>
          <w:tcPr>
            <w:tcW w:w="2880" w:type="dxa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2880" w:type="dxa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52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>
          <w:trHeight w:val="399" w:hRule="atLeast"/>
        </w:trPr>
        <w:tc>
          <w:tcPr>
            <w:tcW w:w="288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52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องทรัสต์ฯดำเนินธุรกิจหลักในส่วนงานดำเนินงานที่รายงานเพียงส่วนงานเดียว คือ การ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การ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อสังหาริม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ได้ลงทุนไป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ดำเนินธุรกิจในส่วนงานหลักทางภูมิศาสตร์เดียว คือ ประเทศไทย กองทรัสต์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ประชุมคณะกรรมการบริษัทของผู้จัดการกองทรัสต์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1/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ได้มีมติอนุมัติการจัดสรรกำไรเป็นประโยชน์ตอบแทนในอัตราหน่วย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0.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340.9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ประโยชน์ตอบแทนดังกล่าวจะจ่ายให้แก่ผู้ถือหน่วยลงทุน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4"/>
          <w:sz w:val="32"/>
          <w:sz w:val="32"/>
          <w:szCs w:val="32"/>
        </w:rPr>
        <w:t>นี้ได้รับการอนุมัติให้ออก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spacing w:val="4"/>
          <w:sz w:val="32"/>
          <w:sz w:val="32"/>
          <w:szCs w:val="32"/>
        </w:rPr>
        <w:t>ของผู้จัดการกองทรัสต์</w:t>
      </w:r>
      <w:r>
        <w:rPr>
          <w:rFonts w:ascii="Angsana New" w:hAnsi="Angsana New" w:eastAsia="Calibri"/>
          <w:color w:val="FF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4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jc w:val="right"/>
      <w:rPr>
        <w:rFonts w:ascii="Angsana New" w:hAnsi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Symbol" w:hAnsi="Symbol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b/>
      <w:bCs/>
      <w:sz w:val="32"/>
      <w:szCs w:val="32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lang w:bidi="th-TH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BodyTextIndent3">
    <w:name w:val="Body Text Indent 3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Style5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eastAsia="Cordia New" w:cs="Cordia New"/>
      <w:sz w:val="28"/>
      <w:szCs w:val="28"/>
      <w:lang w:val="th-TH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4:00Z</dcterms:created>
  <dc:creator>Word Development</dc:creator>
  <dc:description/>
  <dc:language>en-US</dc:language>
  <cp:lastModifiedBy>admin</cp:lastModifiedBy>
  <cp:lastPrinted>2015-02-11T23:25:00Z</cp:lastPrinted>
  <dcterms:modified xsi:type="dcterms:W3CDTF">2015-02-12T12:54:00Z</dcterms:modified>
  <cp:revision>2</cp:revision>
  <dc:subject/>
  <dc:title>กองทุนรวมไทยพาณิชย์สะส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